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ručný návod k obslu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Spusťte SWUPINST.exe ten vám vytvoří SWUP.INI, který je nutný pro běh programu</w:t>
      </w:r>
    </w:p>
    <w:p>
      <w:pPr>
        <w:pStyle w:val="Normal"/>
        <w:rPr/>
      </w:pPr>
      <w:r>
        <w:rPr/>
        <w:t xml:space="preserve">2.Připojte a zapněte mobil </w:t>
      </w:r>
    </w:p>
    <w:p>
      <w:pPr>
        <w:pStyle w:val="Normal"/>
        <w:rPr/>
      </w:pPr>
      <w:r>
        <w:rPr/>
        <w:t>3.Spusťte CM351804.exe telefon se otestuje a vypne</w:t>
      </w:r>
    </w:p>
    <w:p>
      <w:pPr>
        <w:pStyle w:val="Normal"/>
        <w:rPr/>
      </w:pPr>
      <w:r>
        <w:rPr/>
        <w:t>4.Program vypíše hlášku, žádost o připojení k zařízení EGOLD v tomto momentě stiskněte krátce červené tlačítko.A proces flashování se spustí.</w:t>
      </w:r>
    </w:p>
    <w:p>
      <w:pPr>
        <w:pStyle w:val="Normal"/>
        <w:rPr/>
      </w:pPr>
      <w:r>
        <w:rPr/>
        <w:t>5.Po dokončení je třeba na žádost programu zapnout mobil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3 Havana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havanacb.místo.cz/unblock.htm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mailto:havana@razdva.cz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420608136143,+420602299303,+42060396144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havana@razdva.c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5:52:00Z</dcterms:created>
  <dc:creator>HOVNO</dc:creator>
  <dc:description/>
  <dc:language>en-US</dc:language>
  <cp:lastModifiedBy>HOVNO</cp:lastModifiedBy>
  <dcterms:modified xsi:type="dcterms:W3CDTF">2001-04-07T07:46:00Z</dcterms:modified>
  <cp:revision>4</cp:revision>
  <dc:subject/>
  <dc:title>Stručný návod k obsluze</dc:title>
</cp:coreProperties>
</file>